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 i v o n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Képviselő-testület 2013. szeptember 26-i ülésének jegyzőkönyvéből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Ózd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34</w:t>
      </w:r>
      <w:r>
        <w:rPr>
          <w:rFonts w:cs="Times New Roman" w:ascii="Times New Roman" w:hAnsi="Times New Roman"/>
          <w:b/>
          <w:sz w:val="24"/>
          <w:szCs w:val="24"/>
        </w:rPr>
        <w:t>/2013.(IX.26.) 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Ózd Város Önkormányzata Képviselő-testülete 173/2013. (VI.28.) határozatának felülvizsgálat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 Város Önkormányzatának Képviselő-testülete a fenti tárgyú előterjesztést megtárgyalta és az alábbi döntés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közkifolyókkal kapcsolatos döntések meghozataláról szóló 173/2013. (VI.28.) határozatát hatályon kívül hely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kezdeményezi, hogy a város területén a közkifolyókra legkésőbb 2013. október 15-ig olyan eszköz kerüljön felszerelésre, mely a közkifolyóról locsolócsővel (slaggal) történő vízvételezést műszakilag lehetetlenné teszi. Felkéri a Város- és Sportlétesítmény-üzemeltető Intézmény vezetőjét, hogy a munkálatok elvégzését az ÉRV Zrt-től (a továbbiakban: Szolgáltató) rendelje meg, illetve a szerkezetek felszerelésének költségét a közkifolyók üzemeltetésére vonatkozó keretből biztosíts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áros- és Sportlétesítmény-üzemeltető Intézmény vezetője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október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Város- és Sportlétesítmény-üzemeltető Intézmény vezetőjét, hogy a Szolgáltatóval együttműködve legkésőbb 2014. április 15-ig vizsgálja felül a közkifolyókat abból a szempontból, hogy lezárhatók-e azért, mert a közkifolyó által ellátott háztartásokat egy vagy több másik közkifolyó is el tudja látni 150 méteren belül. A vizsgálatnál a megközelítési útvonalat úgy vegyék figyelembe, hogy a megközelítés általános közlekedési feltételekkel legyen biztosított (pl. patakon híd miatti kerülő, hosszú, meredek hegyoldal, lépcső ne legyen). Vizsgálják felül továbbá. hogy azokon a helyeken ahol a közkifolyó legfeljebb 3 háztartást lát el, megszüntethető-e az ellátási kötelezettség valamilyen műszaki beavatkozással (pl. kerti csapok létesítése).  Ez utóbbi esetben közkifolyónkénti bontásban készítsenek kalkulációt a várható költségekről, és tegyenek javaslatot azoknak a fogyasztóktól történő beszedésére (pl. részletfizetés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Város- és Sportlétesítmény-üzemeltető Intézmény vezetőjét, hogy a Szolgáltatóval együttműködve legkésőbb 2014. április 15-ig tegyen javaslatot a közkifolyók használatáról szóló 6/1997. (III.10.) önkormányzati rendelet aktualizál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áros- és Sportlétesítmény-üzemeltető Intézmény vezető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április 15., illetve 2014- áprilisi Képviselő-testületi ü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Közterület-felügyelet vezetőjét, hogy a továbbiakban a közkifolyók használatát fokozottan ellenőrizzék, és a jogszerűtlen használat észlelése esetén tegyék meg a szükséges intézked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Közterület-felügyelet vezetőj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eastAsia="Times New Roman" w:cs="Book Antiqua" w:ascii="Times New Roman" w:hAnsi="Times New Roman"/>
          <w:color w:val="000000"/>
          <w:sz w:val="24"/>
          <w:szCs w:val="24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Book Antiqua" w:cs="Book Antiqu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Book Antiqua" w:ascii="Times New Roman" w:hAnsi="Times New Roman"/>
          <w:color w:val="000000"/>
          <w:sz w:val="24"/>
          <w:szCs w:val="24"/>
        </w:rPr>
        <w:t xml:space="preserve">Dr. Almási Csaba sk. </w:t>
        <w:tab/>
        <w:tab/>
        <w:t>Fürjes Pál</w:t>
      </w:r>
      <w:r>
        <w:rPr>
          <w:rFonts w:eastAsia="Book Antiqua" w:cs="Book Antiqua" w:ascii="Times New Roman" w:hAnsi="Times New Roman"/>
          <w:color w:val="000000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Book Antiqua" w:ascii="Times New Roman" w:hAnsi="Times New Roman"/>
          <w:color w:val="000000"/>
          <w:sz w:val="24"/>
          <w:szCs w:val="24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  <w:t>Ózd, 2013. október 11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Book Antiqua"/>
          <w:color w:val="000000"/>
          <w:sz w:val="24"/>
          <w:szCs w:val="24"/>
        </w:rPr>
      </w:pPr>
      <w:r>
        <w:rPr>
          <w:rFonts w:cs="Book Antiqua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7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7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1:00Z</dcterms:created>
  <dc:creator>Kgabi</dc:creator>
  <dc:description/>
  <cp:keywords/>
  <dc:language>en-US</dc:language>
  <cp:lastModifiedBy>Martisne</cp:lastModifiedBy>
  <cp:lastPrinted>2013-10-11T11:51:00Z</cp:lastPrinted>
  <dcterms:modified xsi:type="dcterms:W3CDTF">2013-10-11T09:52:00Z</dcterms:modified>
  <cp:revision>3</cp:revision>
  <dc:subject/>
  <dc:title/>
</cp:coreProperties>
</file>